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:</w:t>
        <w:tab/>
        <w:t>Primaria “ G. Verdi “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>:</w:t>
        <w:tab/>
        <w:tab/>
        <w:t>4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:</w:t>
        <w:tab/>
        <w:tab/>
        <w:t>Italian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:</w:t>
        <w:tab/>
        <w:tab/>
        <w:t>Albertin Alessandr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alunno prende la parola in modo appropriato negli scambi comunicativi, formula domande, chiede chiarimenti, esprime opinioni, dà istruzioni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ne oralmente esperienze personali in modo chiaro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testi di tipo diverso ascoltati o letti e ne individua il senso globale e le informazioni principali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erca informazioni nei testi scritti, per scopi diversi, applicando tecniche di supporto;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gge in modo scorrevole, con espressività e intonazione, testi letterari sia poetici sia narrativi;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duce testi coerenti e coesi, legati a scopi diversi (narrare, descrivere, informare )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leta, manipola, trasforma e rielabora testi;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e usa consapevolmente le parti del discorso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 la frase nei suoi elementi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le relazioni di significato tra le parole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e usa i principali meccanismi di formazione delle parole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e usa termini disciplinari specifici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e per ricordar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abe e favol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nde e mit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nti di esperienz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i narrativi (realistici e fantastici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passo dell’ ortografi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omi (comune, proprio, ecc. 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dizionar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fiabe e le favole: struttura e principali funzio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verbi essere e aver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frase nuclear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leggende e i miti: struttura e funzio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coniugazioni dei verb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soggetto dell’ enunciat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Ascoltare e racconta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 una fiaba, una favola una leggenda, usando un lessico chiaro e pertinente, ma anche esperienze del proprio vissuto. </w:t>
            </w: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Riconosce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 nei tes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narrativi personaggi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luoghi, vissuti, scene. </w:t>
            </w: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Legge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 e riconoscere divers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tipologie del raccon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fantastico: fiaba, favola,</w:t>
            </w:r>
          </w:p>
          <w:p>
            <w:pPr>
              <w:pStyle w:val="Contenutotabella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leggenda, mito, individuando somiglianze e differenze.</w:t>
            </w:r>
          </w:p>
          <w:p>
            <w:pPr>
              <w:pStyle w:val="Contenutotabella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Per migliorare la lettura, la classe si recherà ogni 15 giorni nella biblioteca comunale a ritirare un libro che verrà raccontato a turno.</w:t>
            </w:r>
          </w:p>
          <w:p>
            <w:pPr>
              <w:pStyle w:val="Contenutotabella"/>
              <w:rPr/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Riassume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 un libro o un testo letto. </w:t>
            </w:r>
          </w:p>
          <w:p>
            <w:pPr>
              <w:pStyle w:val="Contenutotabella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Produr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, sia individualmente sia in piccoli gruppi, fiabe, favole e leggende dopo aver pianificato una tracci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Produrre biglietti d’augur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in vista delle fest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natalizi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Riconoscere nei nomi 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radice e la desinenz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b/>
                <w:color w:val="000000"/>
                <w:kern w:val="0"/>
                <w:sz w:val="20"/>
                <w:szCs w:val="20"/>
                <w:lang w:eastAsia="it-IT"/>
              </w:rPr>
              <w:t>Eseguire</w:t>
            </w: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 xml:space="preserve"> esercizi di</w:t>
            </w:r>
            <w:r>
              <w:rPr>
                <w:rFonts w:eastAsia="Times New Roman" w:cs="TimesNewRoman" w:ascii="Verdana" w:hAnsi="Verdana"/>
                <w:color w:val="231F20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analisi e alterazione de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nom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Riconoscere le forme dei verbi essere e avere nei loro significati, proprio e ausiliar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b/>
                <w:color w:val="000000"/>
                <w:kern w:val="0"/>
                <w:sz w:val="20"/>
                <w:szCs w:val="20"/>
                <w:lang w:eastAsia="it-IT"/>
              </w:rPr>
              <w:t>Individuare</w:t>
            </w: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 xml:space="preserve"> nelle frasi i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soggetto, il predica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Eseguire esercizi pe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consolidare la correttez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color w:val="000000"/>
                <w:kern w:val="0"/>
                <w:sz w:val="20"/>
                <w:szCs w:val="20"/>
                <w:lang w:eastAsia="it-IT"/>
              </w:rPr>
              <w:t>ortografica.</w:t>
            </w:r>
          </w:p>
          <w:p>
            <w:pPr>
              <w:pStyle w:val="Contenutotabella"/>
              <w:rPr>
                <w:rFonts w:ascii="Verdana" w:hAnsi="Verdana" w:eastAsia="Times New Roman" w:cs="Verdana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, ottobre, novembre, dicemb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di ingress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a scelta multipla o aper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e ad alta voce rispettando le pause e variando il tono della voc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individualmente e/o a piccoli gruppi un testo sulla tematica affrontat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vocabolari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modo individuale di rielaborazione ed utilizzo pratico delle conoscenze; su osservazioni sistematiche di atteggiamenti, stili e metodi di lavoro, sia individuali che nell’ambito del lavoro di cooperazione nel gruppo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ORIA</w:t>
            </w:r>
            <w:r>
              <w:rPr>
                <w:rFonts w:cs="Verdana" w:ascii="Verdana" w:hAnsi="Verdana"/>
                <w:sz w:val="20"/>
                <w:szCs w:val="20"/>
              </w:rPr>
              <w:t>: ordinare fatti vissuti secondo un ordine cronologico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TTADINANZA E COSTITUZIONE</w:t>
            </w:r>
            <w:r>
              <w:rPr>
                <w:rFonts w:cs="Verdana" w:ascii="Verdana" w:hAnsi="Verdana"/>
                <w:sz w:val="20"/>
                <w:szCs w:val="20"/>
              </w:rPr>
              <w:t>: conoscere e applicare le regole della conversazione; riconoscere le regole della vita in classe; riflettere ed esprimere sentimenti ed emozioni; conoscere e confrontare fiabe che appartengono a culture e popoli lontani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o narrativo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sto descrit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o poetic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era e cartolin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e linguistic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Il testo narrativo: 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racconti realistici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autobiografic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Il testo descrittivo: la descrizione dei luoghi.</w:t>
            </w:r>
            <w:r>
              <w:rPr>
                <w:rFonts w:eastAsia="Times New Roman" w:cs="Wingdings" w:ascii="Verdana" w:hAnsi="Verdana"/>
                <w:kern w:val="0"/>
                <w:sz w:val="20"/>
                <w:szCs w:val="20"/>
                <w:lang w:eastAsia="it-IT"/>
              </w:rPr>
              <w:t></w:t>
            </w: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Il testo poetico: 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struttura della poes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(strofe, versi, alcun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tipologie di rime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La comunicazione: la lettera e la cartolin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Riflessione sulla lingua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1. la punteggiatur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2. discorso diretto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indiret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3. omonimi e sinonim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4. contrar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5. il nome: gener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numero, nom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collettivi, nomi</w:t>
            </w:r>
          </w:p>
          <w:p>
            <w:pPr>
              <w:pStyle w:val="Contenutotabella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concreti e astratti</w:t>
            </w:r>
          </w:p>
          <w:p>
            <w:pPr>
              <w:pStyle w:val="Contenutotabella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6. gli artico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7. le preposizio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semplici e articola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Verdana" w:cs="Verdana" w:ascii="Verdana" w:hAnsi="Verdana"/>
                <w:b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231F20"/>
                <w:kern w:val="0"/>
                <w:sz w:val="20"/>
                <w:szCs w:val="20"/>
                <w:lang w:eastAsia="it-IT"/>
              </w:rPr>
              <w:t>Leggere</w:t>
            </w: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 xml:space="preserve"> testi narrativi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descrittivi, sia realistici sia fantastici, distinguen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l'invenzione letterar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dalla realtà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Sfruttar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informazioni del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titolazione, delle immagi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e delle didascalie per farsi un’idea del testo che si intende legger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Leggere testi letterar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poetici mostrando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riconoscer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caratteristiche essenzia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che li contraddistinguon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(versi, strofe, rim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ripetizione di suoni, us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delle parole e de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significati) ed esprimen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semplici pareri persona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su di ess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/>
                <w:kern w:val="0"/>
                <w:sz w:val="20"/>
                <w:szCs w:val="20"/>
                <w:lang w:eastAsia="it-IT"/>
              </w:rPr>
              <w:t>Raccontare</w:t>
            </w: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 esperienz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personal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/>
                <w:kern w:val="0"/>
                <w:sz w:val="20"/>
                <w:szCs w:val="20"/>
                <w:lang w:eastAsia="it-IT"/>
              </w:rPr>
              <w:t>Utilizzare</w:t>
            </w: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 struttu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narrative cronologich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/>
                <w:kern w:val="0"/>
                <w:sz w:val="20"/>
                <w:szCs w:val="20"/>
                <w:lang w:eastAsia="it-IT"/>
              </w:rPr>
              <w:t>Trasformare</w:t>
            </w: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 testi dalla prima alla terza person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vicevers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Utilizzare il dialogo per la connotazione delle scen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Conoscere e utilizzar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diverse tecnich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tipologie di discors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dirett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/>
                <w:kern w:val="0"/>
                <w:sz w:val="20"/>
                <w:szCs w:val="20"/>
                <w:lang w:eastAsia="it-IT"/>
              </w:rPr>
              <w:t>Analizzare</w:t>
            </w: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 testi descrit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rilevando la tipologia de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dat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/>
                <w:kern w:val="0"/>
                <w:sz w:val="20"/>
                <w:szCs w:val="20"/>
                <w:lang w:eastAsia="it-IT"/>
              </w:rPr>
              <w:t>Produrre</w:t>
            </w: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 testi descrittivi</w:t>
            </w:r>
          </w:p>
          <w:p>
            <w:pPr>
              <w:pStyle w:val="Contenutotabella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di paesaggi utilizzando varie tipologie di dat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Analizzare la struttura 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caratteristiche del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letter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Distinguere tra lettera formale e informal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/>
                <w:color w:val="231F20"/>
                <w:kern w:val="0"/>
                <w:sz w:val="20"/>
                <w:szCs w:val="20"/>
                <w:lang w:eastAsia="it-IT"/>
              </w:rPr>
              <w:t>Scrivere</w:t>
            </w: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 xml:space="preserve"> una letter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indirizzata a destinatar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noti, adeguando le form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espressive al destinatario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alla situazione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comunicazio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Produrre lettere usando i registri comunica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adatt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Analizzare la struttura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testi poetic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Riconoscere le parti del discorso studiat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Verdana" w:ascii="Verdana" w:hAnsi="Verdana"/>
                <w:b/>
                <w:kern w:val="0"/>
                <w:sz w:val="20"/>
                <w:szCs w:val="20"/>
                <w:lang w:eastAsia="it-IT"/>
              </w:rPr>
              <w:t>Eseguire</w:t>
            </w: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 esercizi per consolidare la correttezza</w:t>
            </w:r>
          </w:p>
          <w:p>
            <w:pPr>
              <w:pStyle w:val="Contenutotabella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ortografic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Riconoscer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denominare le par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principali del discors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31F2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(nomi, articoli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231F20"/>
                <w:kern w:val="0"/>
                <w:sz w:val="20"/>
                <w:szCs w:val="20"/>
                <w:lang w:eastAsia="it-IT"/>
              </w:rPr>
              <w:t>preposizioni e verbi) 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, febbraio, marz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a scelta multipla o aper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e ad alta voce rispettando le pause e variando il tono della voc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individualmente e/o a piccoli gruppi un testo sulla tematica affrontat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vocabolari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modo individuale di rielaborazione ed utilizzo pratico delle conoscenze; su osservazioni sistematiche di atteggiamenti, stili e metodi di lavoro, sia individuali che nell’ambito del lavoro di cooperazione nel gruppo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: descrivere gli elementi di un paesaggio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o narra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o descrit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o informa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o regola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diari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omunicazio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e linguistic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Il testo narrativo: 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racconti d’avventur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Il testo descrittivo: la descrizione de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personagg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Il testo informativo: testi espositivi su temi var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Il testo regolativo: le istruzioni, norme di comportamento, regolamenti, legg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Il diari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La comunicazione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annunci e-mail e SM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Riflessione sulla lingua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1. le congiunzioni</w:t>
            </w:r>
          </w:p>
          <w:p>
            <w:pPr>
              <w:pStyle w:val="Contenutotabella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2. gli agget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possess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3. i pronomi possess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4. gli agget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dimostra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5. i pronom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dimostra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6. il modo imperativ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delle tre coniugazioni</w:t>
            </w:r>
          </w:p>
          <w:p>
            <w:pPr>
              <w:pStyle w:val="Contenutotabella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regolar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7. il complemento oggett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Riconosce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 nei tes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narrativi personagg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luoghi, vissuti, scen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Riconoscere e utilizzare nei racconti d’avventur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la tecnica del montaggio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parallel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 xml:space="preserve">Analizzare 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e produr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descrizione de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personagg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Riconoscere nei testi poetici personificazioni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onomatope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Individuare lo scopo del testo e l’argoment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Distingue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informazioni principa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dalle secondari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Sintetizzare il contenuto di testi in schemi e tabelle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Analizzare testi regola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di vario tip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Analizzare testi regolativ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di vario ti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Produr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 semplici testi regolativi usando il verb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al modo imperativ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b/>
                <w:b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Leggere e produr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semplici testi scritti sotto forma di diari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Leggere e analizza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racconti di paur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Produrre semplici testi di paura usando strutture narrative divers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Leggere e produr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messaggi, biglietti di invit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Comprendere la funzione dell’e mail. Compilare il form di vari browser di posta elettronic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Riconoscere e analizzare le parti del discors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studiat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b/>
                <w:kern w:val="0"/>
                <w:sz w:val="20"/>
                <w:szCs w:val="20"/>
                <w:lang w:eastAsia="it-IT"/>
              </w:rPr>
              <w:t>Eseguire</w:t>
            </w: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 xml:space="preserve"> l’analisi della frase riconoscen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soggetto, predicato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complemento oggetto ed espansion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" w:ascii="Verdana" w:hAnsi="Verdana"/>
                <w:kern w:val="0"/>
                <w:sz w:val="20"/>
                <w:szCs w:val="20"/>
                <w:lang w:eastAsia="it-IT"/>
              </w:rPr>
              <w:t>Eseguire esercizi per consolidare la correttezza ortografic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, maggio, giug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a scelta multipla o aper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e ad alta voce rispettando le pause e variando il tono della voc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individualmente e/o a piccoli gruppi un testo sulla tematica affrontat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vocabolari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modo individuale di rielaborazione ed utilizzo pratico delle conoscenze; su osservazioni sistematiche di atteggiamenti, stili e metodi di lavoro, sia individuali che nell’ambito del lavoro di cooperazione nel gruppo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MATICA</w:t>
            </w:r>
            <w:r>
              <w:rPr>
                <w:rFonts w:cs="Verdana" w:ascii="Verdana" w:hAnsi="Verdana"/>
                <w:sz w:val="20"/>
                <w:szCs w:val="20"/>
              </w:rPr>
              <w:t>: utilizzare tabelle, grafici e scalette per raccogliere dati informativi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. IMMAGINE</w:t>
            </w:r>
            <w:r>
              <w:rPr>
                <w:rFonts w:cs="Verdana" w:ascii="Verdana" w:hAnsi="Verdana"/>
                <w:sz w:val="20"/>
                <w:szCs w:val="20"/>
              </w:rPr>
              <w:t>: elaborare cartelloni esplicativi su un argomento di studio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CA</w:t>
            </w:r>
            <w:r>
              <w:rPr>
                <w:rFonts w:cs="Verdana" w:ascii="Verdana" w:hAnsi="Verdana"/>
                <w:sz w:val="20"/>
                <w:szCs w:val="20"/>
              </w:rPr>
              <w:t>: produzione di testi creativi. Utilizzo della posta elettronica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 : produrre testi digitali sulla base dell’ osservazione ed analisi ragionata di modell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Realizzare testi individuali e collettivi anche con applicativi su web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Saper utilizzare la posta elettronica come mezzo di comunicazione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Creare prodotti per il sito della scuola con testi ed immagin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:      saper creare documenti digitali con immagini e testo.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Saper ricercare su internet le informazioni ed immagini relative alla civiltà affrontata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: Approccio con il web. Acquisizione di immagini sul territori studiat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ille stori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rcitarsi con la grammatica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ppe mental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o e il mond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eriodicamente tutto l’ anno scolastico, a seconda dell’ argomento trattato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sta elettronica : secondo quadrimestre, con aggancio alle classi gemellate per la settimana azzurra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eriodicamente durante l’ anno scolastico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ore nel primo quadrimestre e 4 nel second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incipalmente Open Offic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he Gimp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xpaint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oogle Maps. The Gimp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ettare e preparare dei testi,individualmente o a piccoli grupp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elaborazioni di test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reare e mail 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sti con immagin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he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ppe mentali per rappresentazioni spaziali degli eventi storici riguardanti le civiltà trattate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o e lettura di carte geografiche e tematich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vviare un programma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lvare i files in cartelle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re test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elaborare test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immagin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programmi per il recupero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per utilizzare motori di ricerca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re test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are mappe mental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per utilizzare motori di ricerc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oem</cp:lastModifiedBy>
  <dcterms:modified xsi:type="dcterms:W3CDTF">2010-12-08T14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